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71" w:type="dxa"/>
        <w:jc w:val="left"/>
        <w:tblInd w:w="-1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A</w:t>
            </w:r>
            <w:r>
              <w:rPr>
                <w:rFonts w:cs="Arial Narrow" w:ascii="Arial Narrow" w:hAnsi="Arial Narrow"/>
                <w:bCs/>
              </w:rPr>
              <w:t xml:space="preserve"> 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ΗΣ Δ/ΝΣΗΣ ΥΠΟΣΤΗΡΙΞΗΣ ΠΟΛΙΤΙΚΩΝ ΟΡΓΑΝ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ΑΛΛΗΛΟΣ ΤΜΗΜΑΤΟΣ ΥΠΟΣΤΗΡΙΞΗΣ ΣΥΜΒΟΥΛΙΟΥ Α' ΔΗΜΟΤΙΚΗΣΚΟΙΝΟΤΗΤΑΣ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ΛΗΤΗΡΑΣ ΤΜΗΜΑΤΟΣ ΥΠΟΣΤΗΡΙΞΗΣ ΣΥΜΒΟΥΛΙΟΥ Α' ΔΗΜΟΤΙΚΗΣ ΚΟΙΝΟΤΗΤ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ΠΡΟΪΣΤΑΜΕΝΟΣ ΤΟΥ ΤΜΗΜΑΤΟΣ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ΥΠΟΣΤΗΡΙΞΗΣ ΣΥΜΒΟΥΛΙΟΥ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΄ ΔΗΜΟΤΙΚΗΣ ΚΟΙΝΟΤΗΤΑΣ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7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1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των καθηκόντων των κάτωθι Θέσεων Εργασία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α) Υπάλληλος του Τμήματος Υποστήριξης Συμβουλίου Α' Δημοτικής Κοινότητας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) Υπάλληλος του Τμήματος Υποστήριξης Συμβουλίου Α' Δημοτικής Κοινότητας - Κλητήρα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υλοποίησή  του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ωδικοποίησης των Υπηρεσιών του Δήμου για την Α΄ Δημοτική Κοινότητα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σχεδιασμός εκπαίδευσης και η παροχή υποστήριξης για βελτίωση της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του Ετήσιου Απολογισμού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7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1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7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ΠΡΟΕΓΚΡΙΣΗΣ ΚΥ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ΔΟΣΗ ΠΙΣΤΟΠΟΙΗΤΙΚ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ΚΑΡΤΑ ΜΟΝΙΜΟΥ ΚΑΤΟΙΚΟΥ ΚΕΝΤΡΟΥ 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7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9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ΠΤΥΧΙΟ Α.Ε.Ι  Τ.Ε.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Μαρία Νικολακάρ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Arial Narrow" w:hAnsi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 Narrow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dc:language>en-US</dc:language>
  <cp:lastModifiedBy>m.gkimperitou</cp:lastModifiedBy>
  <cp:lastPrinted>2015-02-18T09:52:00Z</cp:lastPrinted>
  <dcterms:modified xsi:type="dcterms:W3CDTF">2015-02-24T11:08:00Z</dcterms:modified>
  <cp:revision>3</cp:revision>
  <dc:subject>ΠΕΡΙΓΡΑΜΜΑ ΘΕΣΗΣ ΕΡΓΑΣΙΑΣ</dc:subject>
  <dc:title>Ver.1.0 date 01/07/2014</dc:title>
</cp:coreProperties>
</file>